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0.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Reads’ aloud independently and responds to simple, illustrated continuous print and electronic texts about familiar events with some high frequency words, oral language patterns and repetitive phrases and sent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s some of the concepts about print, including one to one matching of word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textual features and knowledge of text topic to predict wor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s relevant phonological and phonemic knowledge, including recognising and saying the most common sound and naming the most common lette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s words that begin with familiar sounds, including the beginning letter of his/her na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s words that rhy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 decides whether a spoken word begins with a particular soun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es letters based on their shap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tes between similar letter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.0 Standard (End of Level 1 - Prep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es print and spoken text in his/her immediate environmen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s aloud, simple print and electronic texts that include some high frequency words and predominantly oral language structures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s how sounds are represented alphabetically and identifies some sound-letter relationship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from left to right with return sweep, and from top to bottom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title, illustrations and knowledge of a text topic to predict mean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context and information about words, letters, combinations of letters and the sounds associated with them to make mean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illustrations to extend meaning when reading aloud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1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ly reads and responds to short continuous print and electronic imaginative and informative texts that include familiar ideas, several lines of text per page, longer sentences and illustrations that provide a moderate level of suppor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s common high frequency word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ells what he/she has read using the text as a prompt if necessar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cts what might happen on later pages and how the text might en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ers simple responses about the characters and events in the tex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s and correctly pauses at full stops when reading alou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relevant phonological and phonemic knowledge for one syllable spoken wor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segment words of three sounds according to the syllable before the first vowel (onset) and the syllable from the first vowel onward (rime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gnises, names and says the most common sound for all the letters of the alphab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1.5 (End of Year 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tly reads and responds to short continuous print and electronic texts with some high frequency words and illustrations providing minimal suppor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s common high frequency words without hesita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times recognises when he/she has read something that doesn’t make sense and self-corrects when reading continuous text alou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s and changes pitch for common punctuation marks and textual featur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ing textual features and some known words, he/she can inference to predict what the text will be abou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ells what he/she has read including key poin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ggests possible meanings for unfamiliar words by using sentence context and looking at the beginning letter of the wor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phonological and phonemic knowledge for one syllable spoken words of up to four sound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blend strings of up to three sounds into words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1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Independently reads and responds to short print and electronic imaginative texts that describe familiar ideas, and informative texts about known topic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Reads an increasing number of high frequency words without hesit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Reads texts that have some unfamiliar vocabulary, reduced supporting illustrations and more complex sentence patter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Reads texts aloud with fluency and phrasing, recognising when what he/she has read doesn’t make sense and then rereading to self-correc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Retells what he/she has read logically and includes key idea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ads silently for short periods of tim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edicts and infers what questions the text might answer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uggests synonyms for words in the tex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uggests possible meanings for unfamiliar words by using its context, the shape and one or more of the letters in i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ses phonological and phonemic knowledge for one or two-syllable spoken words of up to five soun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n blend strings of up to five sounds into word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2.0 Standard (End of Level 2 - Year 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Reads independently and responds to short imaginative and informative texts with familiar ideas and information, predictable structures, and a small amount of unfamiliar vocabular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Matches sounds accurately to a range of letters, letter clusters and patter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Works out the meaning of unfamiliar phrases and words in contex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ocates directly stated information, retells ideas in sequence using vocabulary and phrases from the text, and interprets labelled diagram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edicts plausible endings for stories and infers characters’ feeling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lf-corrects when reading aloud and describes strategies used to gain mean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dentifies that texts are constructed by autho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Distinguishes between texts that represent real and imaginary experienc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and responds to longer imaginative and informative texts, both print and electronic, that include informative texts of several paragraphs per page, about familiar ideas with predictable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words in a text that describe particular characters and even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texts that have some unfamiliar vocabulary and works out the meanings of unfamiliar words and phrases in unknown con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s synonyms for familiar words and phras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icts events that may occur in narratives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inferences about themes and consequences of ac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s whether the characters or events are likely to occur in real lif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s sentenc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s literal comprehension about details in non-fiction text by converting list data of separate facts from informative texts, into sentence form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5 (End of Year 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and responds to longer imaginative and informative texts, both print and electronic, that have little pictorial support and informative texts that have more unfamiliar vocabulary and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s and retells a paragraph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gnises and links cause and effect or consequences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s the events that may have happened earlier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s descriptions of particular characters and event in terms of the reader’s feeling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accurately two and three syllable words of high or moderate frequenc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al text with two discrete sets of separate facts presented in dot-point format, he/she links or compares data within or across the two sets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2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eads and responds to longer imaginative and informative texts, both print and electronic, with chapters and informative texts with less familiar vocabulary, information and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ttempts the meaning of unfamiliar words and phrases in unknown contexts using his/her knowledge of written language structures and textual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uggests a summary sentence for a paragraph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elects the paragraph in a text that provides particular informat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nfers possible motives, feelings, events and characteristics of characters in a text, directly and indirectly state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s two and three syllable words of low frequenc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s and compares data for informative text that has three or more discrete sets of separate facts presented in dot-point format.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s text with a diagram or set of diagra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3.0 Standard (End of Level 3 – Year 4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s and responds to a range of imaginative and informative texts with some unfamiliar ideas and information, vocabulary and textual featur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s the main ideas and purpose of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s inferences about characters’ qualities, motives and ac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s how language is used to represent characters, people and events in different way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several strategies to locate, select and record key information from tex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, interprets and responds to a range of literary, everyday and media texts in print and in multi-modal formats about relatively concrete them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intended purpose and audience of tex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s some of the structures of narratives, reports and argumen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strategies that include selecting key ideas, paraphrasing and visualising the more complex sentences, reading on and drawing on some contextual cu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s events and infers possible consequences of ac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s evidence from the text and his/her general knowledge to display literal, inferential and evaluative comprehens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attitudes and beliefs of the different character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the use of imagery for specific events and characters, plot and sett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familiar multi-syllabic words using morphographic knowledg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.5 (End of Year 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, interprets and responds to a range of literary, everyday and media texts in print and in multi-modal format that relate to less familiar contexts and them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intended purposes of texts and how they present the attitudes and beliefs of individual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s and understands the structures of narratives, reports and argumen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ses and reviews sentences and paragraphs to maintain meaning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s two sets of text that relate to the same topic on a range of criteria using literal, inferential and evaluative comprehensi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less familiar multi-syllabic words and works out their meanings by morphographic features, analogy with known words and semantic and grammatical context of the w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, interprets and responds to a range of literary, everyday and media texts in print and in multi-modal formats that are related to less familiar cultural contexts, themes and issu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sts and compares the different structures of narratives, reports and argumen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how texts are constructed for particular purposes and how they present cultural values and attitud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texts to interpret different perspectives, using some evidence from the texts including imagery, characterisation and setting to support his/herinterpretation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strategies that draw on awareness of multiple contextual cues and text organisation, including reviewing, summarising paragraphs and sythesising meaning across paragraphs in order to comprehend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unfamiliar multi-syllabic words and attempts their meanings using morphographic, semantic and syntactic 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.0 Standard (End of Level 4 – Year 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 and interprets and responds to a wide range of literary, everyday and media texts in print and in multi-modal forma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these texts and supports interpretations with evidence drawn from the tex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s how texts are constructed for particular purposes and identifies how socio-cultural values, attitudes and beliefs are presented in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s imagery, characterisation, dialogue, point of view, plot and sett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strategies such as reading on, using contextual cues, and drawing on knowledge of text organisation when interpreting texts containing unfamiliar ideas and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.2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, views, responds to and discusses a range of imaginative, informative and persuasive texts in multi-modal forma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s that texts can be produced for multiple purpos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s comprehension through identification of themes and issues, intended purposes of texts and by justifying his/her interpretation with supporting evidence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different interpretations, explains why these arise and infers un-stated information including cause and effec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s and explains how authors use techniques to engage an audience and influence the roles and relationships in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s texts in terms of how well an author positions a reader to accept their point of view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ns meaning when using an expanded vocabulary, comparison, review and consolidation, and inferring main idea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.5 (End of Year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, views, responds to and discusses a range of imaginative, informative and persuasive tex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s that texts can be produced for multiple purposes, audiences and con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literal, inferential and evaluative comprehension of texts including identifying similarities and differences and motives of character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the ways in which texts can be interpreted from multiple perspectives and identifies and infers some of the techniques used to influence a particular interpreta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s and justifies different interpretations using evidence from the tex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s key ideas by skimming, scanning and use of topic sentenc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text consolidation strategies including reviewing and integrating what has been read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45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8"/>
              <w:rPr/>
            </w:pPr>
            <w:r>
              <w:rPr/>
              <w:t>English Progression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ading – Level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ock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1"/>
              </w:rPr>
            </w:pPr>
            <w:r>
              <w:rPr>
                <w:rFonts w:cs="Arial" w:ascii="Arial" w:hAnsi="Arial"/>
                <w:i w:val="false"/>
                <w:sz w:val="21"/>
              </w:rPr>
              <w:t>4.75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Reads, views, interprets and reflects on a greater range of imaginative, informative and persuasive texts in multi-modal forma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Discusses the multiple purposes, audiences and contexts of tex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Displays literal, inferential and evaluative comprehension of texts including formulating questions, comparing texts and themes, and inferring cause and effect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Recognises authors may have different views and values to his/her ow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Explains different interpretations of text referring to sentence length, meter, rhyme and rhythm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ses comprehension strategies including identification of main and subordinate ideas and integrating these into a ‘summary’ representat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ses relevant inferential comprehension strategies to infer the bias of the author and critically evaluate the quality of the information presented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1"/>
              </w:rPr>
            </w:pPr>
            <w:r>
              <w:rPr>
                <w:rFonts w:cs="Arial" w:ascii="Arial" w:hAnsi="Arial"/>
                <w:i w:val="false"/>
                <w:sz w:val="21"/>
              </w:rPr>
              <w:t>5.0 Standard (End of Level 5 – Year 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Reads and views imaginative, informative and argumentative texts that explore ideas and information related to challenging themes and issu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Identifies the themes and issues explored in these texts, and provides supporting evidence to justify his/her interpretation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duces personal responses, for example, interpretive pieces and character profile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fers meanings and messages in texts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alyses how social values or attitudes are conveye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mpares the presentation of information and ideas in different tex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Identifies cause and effect in informative texts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  <w:sz w:val="16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Wingdings" w:hAnsi="Wingdings" w:cs="Wingdings"/>
      <w:sz w:val="16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  <w:sz w:val="16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  <w:sz w:val="16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Wingdings" w:hAnsi="Wingdings" w:cs="Wingdings"/>
      <w:sz w:val="16"/>
    </w:rPr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6z0">
    <w:name w:val="WW8Num1316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rFonts w:ascii="Wingdings" w:hAnsi="Wingdings" w:cs="Wingdings"/>
      <w:sz w:val="16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>
      <w:rFonts w:ascii="Wingdings" w:hAnsi="Wingdings" w:cs="Wingdings"/>
      <w:sz w:val="16"/>
    </w:rPr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>
      <w:rFonts w:ascii="Wingdings" w:hAnsi="Wingdings" w:cs="Wingdings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  <w:sz w:val="16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Wingdings" w:hAnsi="Wingdings" w:cs="Wingdings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Wingdings" w:hAnsi="Wingdings" w:cs="Wingdings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Wingdings" w:hAnsi="Wingdings" w:cs="Wingdings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2z0">
    <w:name w:val="WW8Num1522z0"/>
    <w:qFormat/>
    <w:rPr>
      <w:rFonts w:ascii="Wingdings" w:hAnsi="Wingdings" w:cs="Wingdings"/>
    </w:rPr>
  </w:style>
  <w:style w:type="character" w:styleId="WW8Num1523z0">
    <w:name w:val="WW8Num1523z0"/>
    <w:qFormat/>
    <w:rPr>
      <w:rFonts w:ascii="Wingdings" w:hAnsi="Wingdings" w:cs="Wingdings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>
      <w:rFonts w:ascii="Wingdings" w:hAnsi="Wingdings" w:cs="Wingdings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rFonts w:ascii="Wingdings" w:hAnsi="Wingdings" w:cs="Wingdings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Wingdings" w:hAnsi="Wingdings" w:cs="Wingdings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Symbol" w:hAnsi="Symbol" w:cs="Symbol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BlockText">
    <w:name w:val="Block Text"/>
    <w:basedOn w:val="Normal"/>
    <w:qFormat/>
    <w:pPr>
      <w:ind w:left="113"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50:00Z</dcterms:created>
  <dc:creator>Julie Bagdadi</dc:creator>
  <dc:description/>
  <dc:language>en-US</dc:language>
  <cp:lastModifiedBy>Heather Ridge</cp:lastModifiedBy>
  <dcterms:modified xsi:type="dcterms:W3CDTF">2006-11-07T21:50:00Z</dcterms:modified>
  <cp:revision>2</cp:revision>
  <dc:subject/>
  <dc:title>Checklist</dc:title>
</cp:coreProperties>
</file>